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s to answer about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important about the tit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the three stories told to explain the disappearance of Tom Walker’s wif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conflicts in the story? Physical, moral, intellectual? Explain and find examp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find Tom likeable?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es the author keep mentioning quagmires in the story, what might the symbolism be? (remember a quagmire is something you get stuck in, like quicksand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the story end the way you expected?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essential is the setting to the story? Could the story have taken place anywhere el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cuss the relationship between Tom and his wife, do you think they deserved each o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cuss the following quote, what does it show about the author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y lived in a forlorn looking house that stood alone and had the air of starvation. A few straggling savin trees, emblems of sterility, grew near it; no smoke ever curled from its chimney; no traveler stopped at its door. A miserable horse, whose ribs were as articulate as the bars of a gridiron, stalked about a field, where a thin carpet of moss, scarcely covering the ragged beds of puddingstone, tantalized and balked his hunger; pg.12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one paragraph imitating the writer’s style. Just as he described the house, describe your house, or your bed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18:00Z</dcterms:created>
  <dc:creator>rebecca</dc:creator>
  <dc:description/>
  <dc:language>en-US</dc:language>
  <cp:lastModifiedBy>Angie McCall</cp:lastModifiedBy>
  <cp:lastPrinted>2008-08-19T15:02:00Z</cp:lastPrinted>
  <dcterms:modified xsi:type="dcterms:W3CDTF">2014-02-19T14:18:00Z</dcterms:modified>
  <cp:revision>2</cp:revision>
  <dc:subject/>
  <dc:title>Questions to answer about the story</dc:title>
</cp:coreProperties>
</file>